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kk-KZ"/>
        </w:rPr>
        <w:t>Студент үшін пән бойынша оқыту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2011__2012__ оқу жылына арналған </w:t>
      </w:r>
    </w:p>
    <w:p>
      <w:pPr>
        <w:pStyle w:val="Normal"/>
        <w:jc w:val="center"/>
        <w:rPr/>
      </w:pPr>
      <w:r>
        <w:rPr/>
        <w:t>______________ Физика-1__________________________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0"/>
        <w:gridCol w:w="121"/>
        <w:gridCol w:w="73"/>
        <w:gridCol w:w="176"/>
        <w:gridCol w:w="126"/>
        <w:gridCol w:w="68"/>
        <w:gridCol w:w="459"/>
        <w:gridCol w:w="525"/>
        <w:gridCol w:w="89"/>
        <w:gridCol w:w="695"/>
        <w:gridCol w:w="65"/>
        <w:gridCol w:w="44"/>
        <w:gridCol w:w="850"/>
        <w:gridCol w:w="477"/>
        <w:gridCol w:w="518"/>
        <w:gridCol w:w="289"/>
        <w:gridCol w:w="302"/>
        <w:gridCol w:w="403"/>
        <w:gridCol w:w="990"/>
        <w:gridCol w:w="41"/>
        <w:gridCol w:w="1957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раттық технологиялар</w:t>
            </w:r>
          </w:p>
        </w:tc>
      </w:tr>
      <w:tr>
        <w:trPr/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8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В070300-Ақпараттық жүйелер, 5В070400 Есептеу техникасы және бағдарламалық қамтамасыз  ету</w:t>
            </w:r>
          </w:p>
        </w:tc>
      </w:tr>
      <w:tr>
        <w:trPr/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емест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П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Міндетті</w:t>
            </w:r>
          </w:p>
        </w:tc>
      </w:tr>
      <w:tr>
        <w:trPr/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7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 бекітілген кесте бойынша 3-ші ғиамаратта   жүргізіледі</w:t>
            </w:r>
          </w:p>
        </w:tc>
      </w:tr>
      <w:tr>
        <w:trPr/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кер</w:t>
            </w:r>
          </w:p>
        </w:tc>
        <w:tc>
          <w:tcPr>
            <w:tcW w:w="81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залинова Дамеля Каирбековна</w:t>
            </w:r>
          </w:p>
        </w:tc>
      </w:tr>
      <w:tr>
        <w:trPr/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81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залинова Дамеля Каирбековна</w:t>
            </w:r>
          </w:p>
        </w:tc>
      </w:tr>
      <w:tr>
        <w:trPr/>
        <w:tc>
          <w:tcPr>
            <w:tcW w:w="21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СОӨЖ</w:t>
            </w:r>
            <w:r>
              <w:rPr/>
              <w:t xml:space="preserve"> оф.)</w:t>
            </w:r>
          </w:p>
        </w:tc>
        <w:tc>
          <w:tcPr>
            <w:tcW w:w="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>нші апта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3-</w:t>
            </w:r>
            <w:r>
              <w:rPr>
                <w:lang w:val="kk-KZ"/>
              </w:rPr>
              <w:t>нші апта</w:t>
            </w:r>
          </w:p>
        </w:tc>
      </w:tr>
      <w:tr>
        <w:trPr/>
        <w:tc>
          <w:tcPr>
            <w:tcW w:w="21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2" w:hanging="0"/>
              <w:rPr/>
            </w:pPr>
            <w:r>
              <w:rPr/>
              <w:t>СОӨЖ –кесте б-ша с</w:t>
            </w:r>
            <w:r>
              <w:rPr>
                <w:lang w:val="kk-KZ"/>
              </w:rPr>
              <w:t>әр</w:t>
            </w:r>
            <w:r>
              <w:rPr/>
              <w:t>.15</w:t>
            </w:r>
            <w:r>
              <w:rPr>
                <w:lang w:val="kk-KZ"/>
              </w:rPr>
              <w:t>.30</w:t>
            </w:r>
            <w:r>
              <w:rPr/>
              <w:t>-16</w:t>
            </w:r>
            <w:r>
              <w:rPr>
                <w:lang w:val="kk-KZ"/>
              </w:rPr>
              <w:t>.30</w:t>
            </w:r>
            <w:r>
              <w:rPr/>
              <w:t xml:space="preserve"> сағ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34" w:hanging="0"/>
              <w:rPr/>
            </w:pPr>
            <w:r>
              <w:rPr/>
              <w:t xml:space="preserve">СОӨЖ –кесте б-ша </w:t>
            </w:r>
            <w:r>
              <w:rPr>
                <w:lang w:val="kk-KZ"/>
              </w:rPr>
              <w:t>Сейс</w:t>
            </w:r>
            <w:r>
              <w:rPr/>
              <w:t>.1</w:t>
            </w:r>
            <w:r>
              <w:rPr>
                <w:lang w:val="kk-KZ"/>
              </w:rPr>
              <w:t>4.30-15.20</w:t>
            </w:r>
            <w:r>
              <w:rPr/>
              <w:t xml:space="preserve"> сағ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8" w:hanging="0"/>
              <w:rPr>
                <w:lang w:val="kk-KZ"/>
              </w:rPr>
            </w:pPr>
            <w:r>
              <w:rPr/>
              <w:t xml:space="preserve">СОӨЖ –кесте б-ша </w:t>
            </w:r>
          </w:p>
          <w:p>
            <w:pPr>
              <w:pStyle w:val="Normal"/>
              <w:ind w:left="-2" w:right="-108" w:hanging="0"/>
              <w:rPr/>
            </w:pPr>
            <w:r>
              <w:rPr>
                <w:lang w:val="kk-KZ"/>
              </w:rPr>
              <w:t>Сейс</w:t>
            </w:r>
            <w:r>
              <w:rPr/>
              <w:t>. 1</w:t>
            </w:r>
            <w:r>
              <w:rPr>
                <w:lang w:val="kk-KZ"/>
              </w:rPr>
              <w:t>4.30-15.20</w:t>
            </w:r>
            <w:r>
              <w:rPr/>
              <w:t xml:space="preserve"> сағ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lang w:val="kk-KZ"/>
              </w:rPr>
              <w:t xml:space="preserve">Физика, информатика (мектеп курсы), жоғарғы математика курсы </w:t>
            </w:r>
            <w:r>
              <w:rPr>
                <w:spacing w:val="1"/>
                <w:lang w:val="kk-KZ"/>
              </w:rPr>
              <w:t>(дифференциалдық және интегралдық есептеу</w:t>
            </w:r>
            <w:r>
              <w:rPr>
                <w:spacing w:val="2"/>
                <w:lang w:val="kk-KZ"/>
              </w:rPr>
              <w:t>)</w:t>
            </w:r>
            <w:r>
              <w:rPr>
                <w:spacing w:val="-5"/>
                <w:lang w:val="kk-KZ"/>
              </w:rPr>
              <w:t>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-</w:t>
            </w:r>
            <w:r>
              <w:rPr>
                <w:lang w:val="kk-KZ"/>
              </w:rPr>
              <w:t>әр түрлі физикалық түсініктер,заңдар,теориялардың қолдану шекралары туралы;- зерттеудің эксперименттік немесе математикалық әдістері арқылы алынған нәтижелердің сенімділік дәрежесін бақылау туралы.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-негізгі физикалық құбылыстарды, классикалық және қазіргі физика заңдарын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физикалық зерттеу әдістерін;-физиканың ғылым ретінде техниканың дамуына әсер етуі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ж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ерт</w:t>
            </w:r>
            <w:r>
              <w:rPr/>
              <w:t>.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ӨЖ ауд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СОӨЖ</w:t>
            </w:r>
            <w:r>
              <w:rPr/>
              <w:t xml:space="preserve"> оф.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_</w:t>
            </w:r>
            <w:r>
              <w:rPr>
                <w:lang w:val="kk-KZ"/>
              </w:rPr>
              <w:t>3</w:t>
            </w:r>
            <w:r>
              <w:rPr/>
              <w:t xml:space="preserve">__кредит 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>
                <w:lang w:val="kk-KZ"/>
              </w:rPr>
              <w:t>135</w:t>
            </w:r>
            <w:r>
              <w:rPr/>
              <w:t>__</w:t>
            </w:r>
            <w:r>
              <w:rPr>
                <w:lang w:val="kk-KZ"/>
              </w:rPr>
              <w:t>сағат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изика 1 міндетті базалық пән.Физика курсы жоғарғы математика және теориялық механика курстарымен бірге мамандарды теориялық даярлаудың негізін құрайды жәнежалпы инженерлік қызметінің маңызды базасының рольін атқарады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6 </w:t>
            </w:r>
            <w:r>
              <w:rPr>
                <w:b/>
                <w:color w:val="000000"/>
                <w:lang w:val="kk-KZ"/>
              </w:rPr>
              <w:t>Курс саясат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lang w:val="kk-KZ"/>
              </w:rPr>
            </w:pPr>
            <w:r>
              <w:rPr>
                <w:spacing w:val="-5"/>
                <w:lang w:val="kk-KZ"/>
              </w:rPr>
              <w:t xml:space="preserve">1.Студент дәріс  және практикалық сабақтарға дайындалып келуі керек.Сабақ  дайындығын тесттік тапсырмалар, аузша сұрақтар қою арқылы тексеріледі. </w:t>
            </w:r>
          </w:p>
          <w:p>
            <w:pPr>
              <w:pStyle w:val="Normal"/>
              <w:jc w:val="both"/>
              <w:rPr>
                <w:spacing w:val="-5"/>
                <w:lang w:val="kk-KZ"/>
              </w:rPr>
            </w:pPr>
            <w:r>
              <w:rPr>
                <w:spacing w:val="-5"/>
                <w:lang w:val="kk-KZ"/>
              </w:rPr>
              <w:t>2. Барлық бақылау түрі тек қанағатсыз баға көрсеткенде қайта тапсырылады.Қанағаттанарлық баға көрсеткенде қайта тапсырылмайды.</w:t>
            </w:r>
          </w:p>
          <w:p>
            <w:pPr>
              <w:pStyle w:val="Normal"/>
              <w:rPr>
                <w:spacing w:val="-5"/>
                <w:lang w:val="kk-KZ"/>
              </w:rPr>
            </w:pPr>
            <w:r>
              <w:rPr>
                <w:spacing w:val="-5"/>
                <w:lang w:val="kk-KZ"/>
              </w:rPr>
              <w:t xml:space="preserve">3.  Барлық өзіндік жұмыстар тапсырмалары белгіленген уақытта тапсырылуы керек. Егер тапсырма уақытында тапсырылмаса баға 0,8  коэффициентке азайтылып қойылады. 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8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ind w:left="130" w:hanging="0"/>
              <w:jc w:val="both"/>
              <w:rPr/>
            </w:pPr>
            <w:r>
              <w:rPr>
                <w:szCs w:val="28"/>
                <w:lang w:val="kk-KZ"/>
              </w:rPr>
              <w:t>Ахметов А.Қ. Физика. – А.: Ы.Алтынсарин атындағы Қазақтың білім академиясының Республикалық баспа кабинеті, 200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ind w:left="130" w:hanging="0"/>
              <w:jc w:val="both"/>
              <w:rPr/>
            </w:pPr>
            <w:r>
              <w:rPr>
                <w:szCs w:val="28"/>
                <w:lang w:val="kk-KZ"/>
              </w:rPr>
              <w:t>Абдулаев Ж. Физика курсы.-А.:Білім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kk-KZ"/>
              </w:rPr>
              <w:t>1994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ind w:left="130" w:hanging="0"/>
              <w:jc w:val="both"/>
              <w:rPr>
                <w:szCs w:val="28"/>
              </w:rPr>
            </w:pPr>
            <w:r>
              <w:rPr>
                <w:szCs w:val="28"/>
                <w:lang w:val="kk-KZ"/>
              </w:rPr>
              <w:t>Фриш С.Э. , Тиморева А.В. Физика курсы.- Алматы.:Мектеп,1970-т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ind w:left="130" w:hanging="0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Савельев И.В.  Жалпы физика курсы.- Алматы.:Мектеп,1977-т 2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kk-KZ"/>
              </w:rPr>
              <w:t>.Абдулаев Ж. Жалпы физика курсы.-А.:Білім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kk-KZ"/>
              </w:rPr>
              <w:t>1994</w:t>
            </w:r>
          </w:p>
        </w:tc>
      </w:tr>
      <w:tr>
        <w:trPr/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</w:tc>
        <w:tc>
          <w:tcPr>
            <w:tcW w:w="8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6.  Н.Қойшыбаев, А.О. Шарықбаев  Физика. - Алматы.:Мектеп,1970-т 1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Cs w:val="28"/>
                <w:lang w:val="kk-KZ"/>
              </w:rPr>
              <w:t xml:space="preserve">7. Волькенштейн В.С. «Жалпы физика курсының есептер жинағы» бас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lang w:val="kk-KZ"/>
        </w:rPr>
        <w:t xml:space="preserve">8 </w:t>
      </w:r>
      <w:r>
        <w:rPr/>
        <w:t>Күнтізбелік-тақырыптық жоспар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29"/>
        <w:gridCol w:w="2711"/>
        <w:gridCol w:w="540"/>
        <w:gridCol w:w="3600"/>
        <w:gridCol w:w="528"/>
        <w:gridCol w:w="3432"/>
        <w:gridCol w:w="540"/>
      </w:tblGrid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ріс сабқтарының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Тәжірибелік сабақтарының тақырыпта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Зертхана сабақтарының тақырыпта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ОӨЖ ауд.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>
          <w:trHeight w:val="271" w:hRule="atLeast"/>
          <w:cantSplit w:val="true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  <w:lang w:val="kk-KZ"/>
              </w:rPr>
              <w:t xml:space="preserve">Кинематика. </w:t>
            </w:r>
            <w:r>
              <w:rPr>
                <w:color w:val="000000"/>
                <w:sz w:val="20"/>
                <w:szCs w:val="20"/>
                <w:lang w:val="kk-KZ"/>
              </w:rPr>
              <w:t>Матер-қ нүкте мен қатты денелердің динамикасы.</w:t>
            </w:r>
            <w:r>
              <w:rPr>
                <w:sz w:val="20"/>
                <w:szCs w:val="20"/>
                <w:lang w:val="kk-KZ"/>
              </w:rPr>
              <w:t xml:space="preserve"> Механикадағы сақталу заңдар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Материялық нүктенің кинематикас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лшеу нәтижелерін математикалық өңдеу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хника қауіпсіздік ережелері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Қозғалыстың әртүрлі түрлерінің параметрлерін анықтауды оқып үйрен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Материалдық нүкте мен қатты денелердің динамикасы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ірқалыпты үдемелі қозғалыстар заңдарын тексер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Механикадағы сақталу заңдары меңгер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Қатты дене динамика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>Айнымалы қозғалыс-тың заңдарын зертте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Механикадағы сақталу заңдары меңгер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z w:val="20"/>
                <w:szCs w:val="20"/>
                <w:lang w:val="kk-KZ"/>
              </w:rPr>
              <w:t>Механикадағы сақталу заңдары.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АСТ элементтері. Тұтас орталар механикасының элем-р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Импульстің сақталу заң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арлардың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ентрлі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ме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қтығысулары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ертте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Тербелмелі қозғалы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Энергияның сақталу заң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Механикалық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рбелістері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Молекула кинетикалық теория негіздері заңдарын    оқып- үйре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FF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мпульс моментінің сақталу заң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деал газдардағы процестерді оқ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Молекула кинетикалық теория негіздері заңдарын    оқып- үйре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ербелістер мен толқындар. Молекула кинетикалық теория негіздері. Статистикалық  үлестіруле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ербелістер мен толқында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қты газдар. Нақты газдардың изотермалар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асымалдау құбылыстарының заңдарын білу.</w:t>
            </w:r>
            <w:r>
              <w:rPr>
                <w:color w:val="000000"/>
                <w:sz w:val="20"/>
                <w:szCs w:val="20"/>
                <w:lang w:val="kk-KZ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Ван-дер-Ваальс теңдеуін біл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Газ заңда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 атт. бойынша 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 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асымалдау құбылыста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Нақты газдар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асымалдау құбылыстарының заңдарын білу.</w:t>
            </w:r>
            <w:r>
              <w:rPr>
                <w:color w:val="000000"/>
                <w:sz w:val="20"/>
                <w:szCs w:val="20"/>
                <w:lang w:val="kk-KZ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Ван-дер-Ваальс теңдеуін біл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Тасымалдау құбылысы. Термод-ка негіздері. </w:t>
            </w:r>
            <w:r>
              <w:rPr>
                <w:bCs/>
                <w:color w:val="000000"/>
                <w:sz w:val="20"/>
                <w:szCs w:val="20"/>
                <w:lang w:val="kk-KZ"/>
              </w:rPr>
              <w:t>Нақты газдар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Нақты газда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Электр өрісінде заряд-талған бөлшектердің қозғалысы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Накты газдар, құрлысын, заңдарын біл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рмодинамика негіздер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альванометр көмегімен конденсаторлардың электр сыйымдылығын анықта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Электростат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Электростат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ртылай өткізгіш диодтың жұмысшы параметрлерін анықта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Электростат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Электростатика.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Электр өрісіндегі өткізгіштер.ЭӨ диэлектриктер. Тұрақты электр тог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7" w:right="-108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Электр өрісіндегі өткізгіштер және диэлектрикт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Масс-спектрометрия әдісімен танысу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Электр өрісіндегі өткізгіштер және диэлектрикте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ұрақты электр тог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Электромагнитті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өтеріл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үші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ықта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ұрақты токтың заңдары. Жалпылама Ом заңы.Кирхгоф ережелер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Заттардағы электр тоғ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кін және мәжбұр етуші электромагнитті тербелістерін зертте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Заттардағы электр тоғ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 атт. бойынша 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486"/>
        <w:gridCol w:w="465"/>
        <w:gridCol w:w="720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4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ертхана жұмысын орынд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стік сұр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7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ҮЖ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75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К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75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пьютерлік тестіле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 xml:space="preserve">СӨЖ тапсырмалары 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900"/>
        <w:gridCol w:w="1080"/>
        <w:gridCol w:w="1204"/>
        <w:gridCol w:w="1260"/>
      </w:tblGrid>
      <w:tr>
        <w:trPr>
          <w:trHeight w:val="1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Рет</w:t>
            </w:r>
            <w:r>
              <w:rPr>
                <w:color w:val="000000"/>
              </w:rPr>
              <w:t xml:space="preserve">№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қырып, тапсырма, жұмыс түрл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ға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>тар са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Әдеби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>те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>Бақылау және есептеу ныс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псыру мерзімі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kk-KZ"/>
              </w:rPr>
              <w:t>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озғалыстың әртүрлі түрлерінің параметрлерін анықтауды оқып үйрену. ҮЖТ дайынд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Дәптерге конспект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еханикадағы сақталу заңдары меңгеру. ҮЖТ дайынд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,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Дәптерге жазб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3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Тербелген дененің параметрлерін (период, жиілік, амплитуда, ығысу, жылдамдық, үдеу, қайтарушы күш, энергия, өшу коэффициентін) анықтауды оқып- үйрену ҮЖТ дайындау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Дәптерге жазб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олекула кинетикалық теория негіздері заңдарын    оқып- үйрену Тестілік  тексеруге дайындық. ҮЖТ дайынд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,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Дәптерге жазб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kk-KZ"/>
              </w:rPr>
              <w:t>Тасымалдау құбылыстарының заңдарын білу.</w:t>
            </w:r>
            <w:r>
              <w:rPr>
                <w:color w:val="000000"/>
                <w:sz w:val="19"/>
                <w:szCs w:val="19"/>
                <w:lang w:val="kk-KZ" w:eastAsia="en-US"/>
              </w:rPr>
              <w:t xml:space="preserve"> </w:t>
            </w:r>
            <w:r>
              <w:rPr>
                <w:color w:val="000000"/>
                <w:lang w:val="kk-KZ"/>
              </w:rPr>
              <w:t>Ван-дер-Ваальс теңдеуін білу.Глоссарий құрастыру</w:t>
            </w:r>
          </w:p>
          <w:p>
            <w:pPr>
              <w:pStyle w:val="Normal"/>
              <w:rPr>
                <w:color w:val="000000"/>
                <w:w w:val="96"/>
                <w:lang w:val="kk-KZ"/>
              </w:rPr>
            </w:pPr>
            <w:r>
              <w:rPr>
                <w:color w:val="000000"/>
                <w:lang w:val="kk-KZ"/>
              </w:rPr>
              <w:t>ҮЖТ дайынд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,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әптерге жазб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,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Накты газдар, құрлысын, заңдарын білу. Тестілік  тексеруге дайындық. ҮЖТ дайындау. Тезистер дайынд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,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әптерге жазб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kk-KZ"/>
              </w:rPr>
              <w:t>Электростатика.</w:t>
            </w:r>
            <w:r>
              <w:rPr>
                <w:color w:val="000000"/>
                <w:lang w:val="kk-KZ"/>
              </w:rPr>
              <w:t xml:space="preserve"> ҮЖТ дайындау. Тезистер дайынд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әптерге жазб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Электр өрісіндегі өткізгіштер және диэлектриктер.ҮЖТ дайынд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,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әптерге жазб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ұрақты токтың заңдары. Жалпылама Ом заңы.Кирхгоф ережелері. ҮЖТ дайындау.Тезистер дайынд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әптерге жазб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Заттардағы электр тоғы. Глоссарий құрастыру. ҮЖТ дайында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,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әптерге жазба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5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kk-KZ"/>
        </w:rPr>
        <w:t xml:space="preserve">математика және </w:t>
      </w:r>
      <w:r>
        <w:rPr>
          <w:color w:val="000000"/>
          <w:sz w:val="28"/>
          <w:szCs w:val="28"/>
          <w:lang w:val="kk-KZ"/>
        </w:rPr>
        <w:t xml:space="preserve">физика кафедрасының аға оқытушысы </w:t>
      </w:r>
      <w:r>
        <w:rPr>
          <w:color w:val="000000"/>
          <w:sz w:val="28"/>
          <w:szCs w:val="28"/>
        </w:rPr>
        <w:t xml:space="preserve"> Оразалинова Д.К.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ұрастырған</w:t>
      </w:r>
      <w:r>
        <w:rPr>
          <w:color w:val="FF0000"/>
          <w:sz w:val="28"/>
          <w:szCs w:val="28"/>
          <w:lang w:val="kk-KZ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____._____. 2011_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Математика және физика 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1_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Кафедра меңгерушісі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В.Поезжалов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3:40:00Z</dcterms:created>
  <dc:creator>Fizika1</dc:creator>
  <dc:description/>
  <cp:keywords/>
  <dc:language>en-US</dc:language>
  <cp:lastModifiedBy>Алексей</cp:lastModifiedBy>
  <dcterms:modified xsi:type="dcterms:W3CDTF">2011-10-27T11:46:00Z</dcterms:modified>
  <cp:revision>17</cp:revision>
  <dc:subject/>
  <dc:title>Студент үшін пән бойынша оқыту бағдарламасы (Syllabus)</dc:title>
</cp:coreProperties>
</file>